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ку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и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р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хи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и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илен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х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либер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д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в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т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з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дков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зн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тор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нч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д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г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л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не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ом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неж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ст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ва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н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нчар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у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й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ту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рав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уп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ут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б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ла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т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иш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уя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тап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к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бов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ыш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еп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нелиу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вра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ущ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тама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мби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р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вит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од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вмерж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карп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око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итен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оро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лыг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ум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дам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в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и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лег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сух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шут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ов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ови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кшт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е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е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к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л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мбула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н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в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ма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ро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куль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ов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ы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ли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ври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мид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ре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ис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у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п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етл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сабу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аза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б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ль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нар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л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хо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яч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ко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дми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ро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рь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йд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й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й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а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абур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убоде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мша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ля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х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я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ы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деж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кр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н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0" w:name="OLE_LINK10"/>
            <w:bookmarkStart w:id="1" w:name="_Hlk410331729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ра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к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ил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уль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щу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вра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ле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т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окуча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ф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а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лоч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ог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сл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ле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чк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несл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л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воб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епа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ум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ухач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вр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6</w:t>
            </w:r>
          </w:p>
        </w:tc>
      </w:tr>
      <w:tr>
        <w:trPr>
          <w:trHeight w:val="74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Всего 164 выпускник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ов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 xml:space="preserve"> 2016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"/>
          <w:szCs w:val="2"/>
          <w:lang w:val="en-US"/>
        </w:rPr>
      </w:pPr>
      <w:r>
        <w:rPr>
          <w:rFonts w:cs="MS Sans Serif;Times New Roman" w:ascii="MS Sans Serif;Times New Roman" w:hAnsi="MS Sans Serif;Times New Roman"/>
          <w:sz w:val="2"/>
          <w:szCs w:val="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8:00Z</dcterms:created>
  <dc:creator>Admin</dc:creator>
  <dc:description/>
  <dc:language>en-US</dc:language>
  <cp:lastModifiedBy>sysadmin</cp:lastModifiedBy>
  <dcterms:modified xsi:type="dcterms:W3CDTF">2016-06-23T08:58:00Z</dcterms:modified>
  <cp:revision>7</cp:revision>
  <dc:subject/>
  <dc:title>LastName</dc:title>
</cp:coreProperties>
</file>