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744"/>
        <w:gridCol w:w="1780"/>
        <w:gridCol w:w="1901"/>
        <w:gridCol w:w="1583"/>
      </w:tblGrid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окончания</w:t>
            </w:r>
          </w:p>
        </w:tc>
      </w:tr>
      <w:tr>
        <w:trPr>
          <w:trHeight w:val="255" w:hRule="atLeast"/>
        </w:trPr>
        <w:tc>
          <w:tcPr>
            <w:tcW w:w="7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«А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азыле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кате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елоус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ал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та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огдан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атал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р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удкове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ужа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руко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рюховец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н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ихайл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ычко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ригор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нн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ло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ван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люз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атал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си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ури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видер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р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ег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иц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роле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лизаве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льиниш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син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дам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ихайл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улыб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то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ртин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ле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егрее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ле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гор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Радион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ч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атал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Щипе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гел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то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Эйбат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л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ег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7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«Б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гапушки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я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антюк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атал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лер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еляц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ихаи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севолод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удковс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сла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нстантин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укаре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кате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ысоц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рам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ривил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р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сьма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ьг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Журавлё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атал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іта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льи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иа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ег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лбаси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тол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гор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рж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ьг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то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есю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ид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ипс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ихайл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обан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р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олуян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ал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Ринго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гел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еннад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аган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лер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овастен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енис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Шве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ле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ет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Шевч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енис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Шиман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7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</w:rPr>
              <w:t>11 «В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ь Шейхахма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ал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хме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аран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енис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лер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елоус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ельс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ондаре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ьг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р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еракс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Рома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рам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танисла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р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амыш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сла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ячеслав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ирьян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нопл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рнейч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р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гор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узьм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е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исове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есенч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ветла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кул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то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Руслан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риходь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митри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Радовн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еннад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ак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и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таросотник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ди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Чиги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митр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Шипил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дим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Шурпа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с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то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7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</w:rPr>
              <w:t>11 «Г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обое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сла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гор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орис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орис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лоце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митр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улыб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ди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огвин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то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тал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укаш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митр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елещен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лизаве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ет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ороч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дим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гальц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кси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опо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сла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р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рищеп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нь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и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сил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таровойт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енис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ячеслав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ихон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митри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Хиль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ва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Цал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атал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вген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Чер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е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ячеслав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Черныш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аве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еонид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Шалей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л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Шилено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Шу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аве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еннад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Фирс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Эдуар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7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</w:rPr>
              <w:t>11 «Д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руц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дим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у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лизаве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ысовен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ругове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митри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вз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нюш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жел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то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ха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ьг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огвин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вг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иняйл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нстанти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аум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л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тал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илип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ячеслав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ринесл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с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си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Ращинки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линь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рист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ег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таровой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лизаве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то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трихан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рист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имощ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Харитон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Хачко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Эдуард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Шец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ле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еннад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рк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юдмил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744"/>
        <w:gridCol w:w="1780"/>
        <w:gridCol w:w="1901"/>
        <w:gridCol w:w="1583"/>
      </w:tblGrid>
      <w:tr>
        <w:trPr>
          <w:trHeight w:val="255" w:hRule="atLeast"/>
        </w:trPr>
        <w:tc>
          <w:tcPr>
            <w:tcW w:w="7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</w:rPr>
              <w:t>11 «Е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е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атал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елоц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ать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си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еля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Ростисла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ет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оров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кате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удн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л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митри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ару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ег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оркуш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кате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си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обруш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ьг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си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Змуш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Эдуард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ново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атья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ань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и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кавоз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ртё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урки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л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екраш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л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отап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иа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рищеп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bookmarkStart w:id="0" w:name="OLE_LINK10"/>
            <w:bookmarkStart w:id="1" w:name="_Hlk410331729"/>
            <w:bookmarkStart w:id="2" w:name="OLE_LINK9"/>
            <w:bookmarkStart w:id="3" w:name="OLE_LINK8"/>
            <w:bookmarkEnd w:id="0"/>
            <w:bookmarkEnd w:id="1"/>
            <w:bookmarkEnd w:id="2"/>
            <w:bookmarkEnd w:id="3"/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Ревуц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атья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ячеслав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слик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си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тань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ороп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р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Шмаю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иа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7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</w:rPr>
              <w:t>11 «Ж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чапо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нстантин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абк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Я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ура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ветла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силье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кате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роз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Яки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еонид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вальч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е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лим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несс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ёгень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р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юбане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иа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то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етрусё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аве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еннад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ивовар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то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ономар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олет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еннад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ав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р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митри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около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ерони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ул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дим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Ходь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вген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Хомуто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кате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Шамсухомет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р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Шкал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ерони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лер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Щерби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ихайл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Ярош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кси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5</w:t>
            </w:r>
          </w:p>
        </w:tc>
      </w:tr>
      <w:tr>
        <w:trPr>
          <w:trHeight w:val="745" w:hRule="atLeast"/>
        </w:trPr>
        <w:tc>
          <w:tcPr>
            <w:tcW w:w="7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  <w:lang w:val="en-US"/>
              </w:rPr>
              <w:t>Всего 153 выпускник</w:t>
            </w: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</w:rPr>
              <w:t>ов</w:t>
            </w: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  <w:lang w:val="en-US"/>
              </w:rPr>
              <w:t xml:space="preserve"> 2015 года</w:t>
            </w:r>
          </w:p>
        </w:tc>
      </w:tr>
    </w:tbl>
    <w:p>
      <w:pPr>
        <w:pStyle w:val="Normal"/>
        <w:rPr>
          <w:rFonts w:ascii="MS Sans Serif;Times New Roman" w:hAnsi="MS Sans Serif;Times New Roman" w:cs="MS Sans Serif;Times New Roman"/>
          <w:sz w:val="20"/>
          <w:szCs w:val="20"/>
          <w:lang w:val="en-US"/>
        </w:rPr>
      </w:pPr>
      <w:r>
        <w:rPr>
          <w:rFonts w:cs="MS Sans Serif;Times New Roman" w:ascii="MS Sans Serif;Times New Roman" w:hAnsi="MS Sans Serif;Times New Roman"/>
          <w:sz w:val="20"/>
          <w:szCs w:val="20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8:46:00Z</dcterms:created>
  <dc:creator>Admin</dc:creator>
  <dc:description/>
  <cp:keywords/>
  <dc:language>en-US</dc:language>
  <cp:lastModifiedBy>sysadmin</cp:lastModifiedBy>
  <dcterms:modified xsi:type="dcterms:W3CDTF">2015-11-17T12:46:00Z</dcterms:modified>
  <cp:revision>10</cp:revision>
  <dc:subject/>
  <dc:title>LastName</dc:title>
</cp:coreProperties>
</file>