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799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и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убра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ва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олет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вр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а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л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ьбе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ук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ов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липон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г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оляр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ве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ек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диб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й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ме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возд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обни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уб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улу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мелья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ё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ох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топа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ро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и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ж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ё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пасиб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гоня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пел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няг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ров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р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ёд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жу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бор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ес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п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ш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са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и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тей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вр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гд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ыч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ока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к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ля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брам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роб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оро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рмо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ю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т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з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за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у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ч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чап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з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лух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ляхтё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г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р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етл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ыг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в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зу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гд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сейм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нф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о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хи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офи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г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омен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ом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обан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роб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вр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и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вор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рм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и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фурдж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ы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ыс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исе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ревоз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бын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ирид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ымбалис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укал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аб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ла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рм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ли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ней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ьч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з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деж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ла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хо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ме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пич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ычё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аб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ла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Всего 127 выпускник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ов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 xml:space="preserve"> 2013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8:00Z</dcterms:created>
  <dc:creator>Admin</dc:creator>
  <dc:description/>
  <cp:keywords/>
  <dc:language>en-US</dc:language>
  <cp:lastModifiedBy>sysadmin</cp:lastModifiedBy>
  <dcterms:modified xsi:type="dcterms:W3CDTF">2013-10-09T13:24:00Z</dcterms:modified>
  <cp:revision>7</cp:revision>
  <dc:subject/>
  <dc:title>LastName</dc:title>
</cp:coreProperties>
</file>