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44"/>
        <w:gridCol w:w="1780"/>
        <w:gridCol w:w="1799"/>
        <w:gridCol w:w="1583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окончания</w:t>
            </w:r>
          </w:p>
        </w:tc>
      </w:tr>
      <w:tr>
        <w:trPr>
          <w:trHeight w:val="255" w:hRule="atLeast"/>
        </w:trPr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«А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вра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ач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с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алаба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ле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елоу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таль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б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ы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емидо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Жуко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муш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ь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убар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юбов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ь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л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льни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нопл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иску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ини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атья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тас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уда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ама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аргон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имощ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ё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Черед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оли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елесту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«Б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арсу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аша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ет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ендаж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уб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та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аболотн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ь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рбу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ро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сю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ш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онид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ыр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ле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онид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анк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в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ива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итн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ени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кид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ве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Фицне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атон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ве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ет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щ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глин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таль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В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икей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ежеле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елой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ело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б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ала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атья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Жигадл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валь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сти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тепа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ип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кар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май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ум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тё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елюб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г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естер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ль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х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ов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тан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кси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Целуй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еш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Г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ара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еля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ь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олох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ени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ысо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леб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с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муш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л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ет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зляк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лесн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дам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вк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о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щ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ле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ере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атья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вл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л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та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щ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онид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етруш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ё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аргон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Фин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Фисю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Хил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ет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Чау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ь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Д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та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орг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выдч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мисар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н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новаль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нюш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Жан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сух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уцыг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усла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щин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гд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ковоз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с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твей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с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ед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рхо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с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удь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ь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имо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ист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нти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тах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рухо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ышар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Эскендар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Эльми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лик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стрем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апито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Е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б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тё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авр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юдмил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орди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рва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оро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ль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ром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нти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Жуко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Жураве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убаре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улаж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жел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шо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зар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нор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с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рокоп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имоф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Фес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тё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Харитон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Чернуш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марл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ыш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с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Ж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кенчи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орг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абы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ет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угар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олодк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риц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емидо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умин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ер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с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нат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ь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арас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ацуб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н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ндрать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л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ёс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л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лаш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евмержи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естере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гари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п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лива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ж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ист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тас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руха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2</w:t>
            </w:r>
          </w:p>
        </w:tc>
      </w:tr>
      <w:tr>
        <w:trPr>
          <w:trHeight w:val="745" w:hRule="atLeast"/>
        </w:trPr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Всего 1</w:t>
            </w: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  <w:lang w:val="en-US"/>
              </w:rPr>
              <w:t>42</w:t>
            </w: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 xml:space="preserve"> выпускника 201</w:t>
            </w: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 xml:space="preserve"> года</w:t>
            </w:r>
          </w:p>
        </w:tc>
      </w:tr>
    </w:tbl>
    <w:p>
      <w:pPr>
        <w:pStyle w:val="Normal"/>
        <w:rPr>
          <w:rFonts w:ascii="MS Sans Serif;Times New Roman" w:hAnsi="MS Sans Serif;Times New Roman" w:cs="MS Sans Serif;Times New Roman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08:00Z</dcterms:created>
  <dc:creator>Admin</dc:creator>
  <dc:description/>
  <dc:language>en-US</dc:language>
  <cp:lastModifiedBy>Sergei</cp:lastModifiedBy>
  <dcterms:modified xsi:type="dcterms:W3CDTF">2012-10-29T17:17:00Z</dcterms:modified>
  <cp:revision>4</cp:revision>
  <dc:subject/>
  <dc:title>LastName</dc:title>
</cp:coreProperties>
</file>