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5"/>
        <w:gridCol w:w="1780"/>
        <w:gridCol w:w="1654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таш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ел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гд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ж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адеж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тезат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Бохо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ол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узан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вор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зе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васниц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зы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се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руп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вген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уге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с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Г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ш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а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Мог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Вале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Пан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изаве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ме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Константи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е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рт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Сико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нд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нана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де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жв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л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фи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иву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к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ковл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з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я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йсю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лин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сте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кепь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едо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едор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ыбли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о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ша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н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л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г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ом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выд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т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у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пе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се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уя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еви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мека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ба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мел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орг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н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мб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еп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робь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луб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луб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рма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р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зар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орг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деж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ю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л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лободе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м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ир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угу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аи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сьян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чан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р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т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юх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зг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еха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ев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уя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ко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унт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л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гоз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ра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оро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ыш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мби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знощ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врил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лот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жене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пл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щи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у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агул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о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цн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с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стре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т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ре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тих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ёз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б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у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п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жеду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ддубн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иц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нисла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ка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еть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о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оми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ристолюб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тв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елуй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ор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  <w:t>201</w:t>
            </w: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7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Всего 14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 xml:space="preserve"> выпускников 201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 xml:space="preserve">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0"/>
          <w:szCs w:val="20"/>
        </w:rPr>
      </w:pPr>
      <w:r>
        <w:rPr>
          <w:rFonts w:cs="MS Sans Serif;Times New Roman" w:ascii="MS Sans Serif;Times New Roman" w:hAnsi="MS Sans Serif;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4:00Z</dcterms:created>
  <dc:creator>Admin</dc:creator>
  <dc:description/>
  <cp:keywords/>
  <dc:language>en-US</dc:language>
  <cp:lastModifiedBy>SDamasevich</cp:lastModifiedBy>
  <dcterms:modified xsi:type="dcterms:W3CDTF">2011-10-11T11:35:00Z</dcterms:modified>
  <cp:revision>4</cp:revision>
  <dc:subject/>
  <dc:title>LastName</dc:title>
</cp:coreProperties>
</file>