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25"/>
        <w:gridCol w:w="1780"/>
        <w:gridCol w:w="1654"/>
        <w:gridCol w:w="1583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окончания</w:t>
            </w:r>
          </w:p>
        </w:tc>
      </w:tr>
      <w:tr>
        <w:trPr>
          <w:trHeight w:val="255" w:hRule="atLeast"/>
        </w:trPr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«А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аран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ома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айл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г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ста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ур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арь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Эдуард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аниль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арь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ай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аш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нежа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Жук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Ян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урил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ветла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оля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тья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еннад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рон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арол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икор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Я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дам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Х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Фарх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ман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Чепе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тья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алю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тья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Феликс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убен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еннад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Журавлё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др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ах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й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ковч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с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ленти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«Б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фончи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арь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аврило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ригор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др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уд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катер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Зан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е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Захар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гнат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таль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роб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тал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рот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митр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гор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укс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зни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архо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ди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ет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ин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рист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митри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ад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ыж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авит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тья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Фёд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орок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арь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ячеслав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ере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аи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то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Черно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ульг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ртё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гор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ш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иа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В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ай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митр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алиц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ртё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вген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оркуш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оро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ирил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Жолуд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и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гор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Зы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ол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зл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го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лоц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тья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рнее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кси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стю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вг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обан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митр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лю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нстанти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кит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сла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ола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ста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дёжк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т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са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р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евмержиц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нчу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ени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др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икуз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ышня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орис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адо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ени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аб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т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аплы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катер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Г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уц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сла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ети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рист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рам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л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Жур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р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ашае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ирин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р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еннад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ныш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тья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рижан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рист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митри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рук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с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рю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лер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ульчиц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ртё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ег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емб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ирил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авл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катер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оп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аве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анчин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ай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ома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деж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уб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н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ирот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ал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тан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ста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расо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л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еннад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ыльк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Черняг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ама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рист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Д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узае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вг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ура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катер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ни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таль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рин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таль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адо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ач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таль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ай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ирик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митр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ег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ирил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р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иселё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вг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гор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лимен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гел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валь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катер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риго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валь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р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ндрат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таль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рнее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юдмил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аск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л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ови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лотни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аран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ле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иш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Ян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Е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обровн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енис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митр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овжено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рмол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Закрочин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митр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адо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го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вал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руко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е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кар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т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зар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ячеслав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хов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е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ег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архо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ригор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б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нытк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митр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Федот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т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Фес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вг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Фёдо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Харлам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ртё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кур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еонид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Ж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с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л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драсю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дрю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с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усла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абари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арь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еннад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ромы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т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вген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оро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ста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Злоб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таль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арп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таль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еб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тья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зубо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ртё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узнец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ста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ков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ле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сл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л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рошни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кса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садч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р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вятослав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рико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оман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ома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усла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опо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Ян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качё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ргари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Ходь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р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0</w:t>
            </w:r>
          </w:p>
        </w:tc>
      </w:tr>
      <w:tr>
        <w:trPr>
          <w:trHeight w:val="745" w:hRule="atLeast"/>
        </w:trPr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Всего 143 выпускника 2010 года</w:t>
            </w:r>
          </w:p>
        </w:tc>
      </w:tr>
    </w:tbl>
    <w:p>
      <w:pPr>
        <w:pStyle w:val="Normal"/>
        <w:rPr>
          <w:rFonts w:ascii="MS Sans Serif;Times New Roman" w:hAnsi="MS Sans Serif;Times New Roman" w:cs="MS Sans Serif;Times New Roman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07:00Z</dcterms:created>
  <dc:creator>Admin</dc:creator>
  <dc:description/>
  <cp:keywords/>
  <dc:language>en-US</dc:language>
  <cp:lastModifiedBy>SDamasevich</cp:lastModifiedBy>
  <dcterms:modified xsi:type="dcterms:W3CDTF">2010-10-29T07:01:00Z</dcterms:modified>
  <cp:revision>10</cp:revision>
  <dc:subject/>
  <dc:title>LastName</dc:title>
</cp:coreProperties>
</file>