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1780"/>
        <w:gridCol w:w="1632"/>
        <w:gridCol w:w="2819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ракс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дми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раси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ёт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му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ле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оц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тен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хн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ро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л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ева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у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ил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к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урп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ури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гел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ы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нде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рм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ан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г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сл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елих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у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ох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тер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ук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уб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Эдуар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ме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ню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ж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уз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ыт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ро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Эдуар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ла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ла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елда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зьм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а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ра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му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не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в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ста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лутах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х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ицн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ум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иря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ку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вит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Цари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й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р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ньг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олчё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г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р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е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оц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чуг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у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а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при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ин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итви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у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узы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цу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гал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ре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д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ломби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ум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нд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а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рд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рм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ё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тв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а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ля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с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бату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льц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о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фал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гал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уз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учван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пил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жел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ю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г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ра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ор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у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о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вся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с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ор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ме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ро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и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к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ля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тро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ы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ца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сьм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ига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б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зы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у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уп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нч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я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ик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рго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ку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ль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ал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З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б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оропа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дми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а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расевичут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лейм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уг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ов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н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от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ливон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лабодч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юмбе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мошиш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м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инвар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у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л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льинич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146 выпускников 2009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4:00Z</dcterms:created>
  <dc:creator>Admin</dc:creator>
  <dc:description/>
  <cp:keywords/>
  <dc:language>en-US</dc:language>
  <cp:lastModifiedBy>Sergei</cp:lastModifiedBy>
  <dcterms:modified xsi:type="dcterms:W3CDTF">2010-01-25T21:54:00Z</dcterms:modified>
  <cp:revision>2</cp:revision>
  <dc:subject/>
  <dc:title>LastName</dc:title>
</cp:coreProperties>
</file>