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14"/>
        <w:gridCol w:w="1780"/>
        <w:gridCol w:w="1632"/>
        <w:gridCol w:w="2819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окончания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А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таман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ол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ар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але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доким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ле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ва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нстанти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гел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рни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деж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оскаль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с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еннад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евмержи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стуш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етр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ебер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оман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мто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азо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ё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Чиже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Цагель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ев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ма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еш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кса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Б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утьк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авлетьяр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одик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вал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ле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лес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ди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тал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ндрат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бед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кси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йде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ветла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ш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ветла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иса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атом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ал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оман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ост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и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олод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танисла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ел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В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тон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ве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ель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и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р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бе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ё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уба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то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Зельч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лбас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рби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а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кси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зур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ё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мыр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ер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рис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уз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ветла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ёд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утимц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адов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тал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ле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ливон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ихо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Чич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ейн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деж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еннад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убен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Г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ло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арис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еннад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лит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зе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лых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ле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пыл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рот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улин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ш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н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ов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ид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етричи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рав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танисла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дим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рище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ал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рго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ле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ёд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ру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с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Д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ела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ельк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ерони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нстантин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ель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ид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ол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ег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оп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танисла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тал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Ж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рис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Жу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вл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Збор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ч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ас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зыр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ле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ег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лот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мар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авц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ве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ячеслав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узнец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ар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в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ес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есеч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88 выпускников 2008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9:14:00Z</dcterms:created>
  <dc:creator>Sergei</dc:creator>
  <dc:description/>
  <cp:keywords/>
  <dc:language>en-US</dc:language>
  <cp:lastModifiedBy>Sergei</cp:lastModifiedBy>
  <dcterms:modified xsi:type="dcterms:W3CDTF">2010-01-26T19:15:00Z</dcterms:modified>
  <cp:revision>1</cp:revision>
  <dc:subject/>
  <dc:title/>
</cp:coreProperties>
</file>