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14"/>
        <w:gridCol w:w="1780"/>
        <w:gridCol w:w="1632"/>
        <w:gridCol w:w="2819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окончания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А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ифер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ус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ерд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с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гда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раи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ыч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ус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жел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ерик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рмо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ирд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рби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юдми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огви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ле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иго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цу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ыяв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идор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арл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слав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Б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кул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то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ве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ет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аран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й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кса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а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оман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танислав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ороф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оро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ли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узь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сил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л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ист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ов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отап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уба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арамуд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идо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ереб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кси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нтин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лопе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олод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тал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ел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ячеслав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В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ай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б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ндар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нни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ол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тал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омас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фи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Ж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ме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рп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угля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е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кар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дим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тве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нстантин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еп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ин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ртар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Черка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иго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иман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Г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да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игер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ьхов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амбиз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ури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и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рис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ш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Закре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ист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пче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ё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вл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рби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ук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едвед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ожей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жели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оля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ай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имоф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танислав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киба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ет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оло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ё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ит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Д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бра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кси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ене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ров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раи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урм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ет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ончар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мит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ей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деж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риго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аза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ёдо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рот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гор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итви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нстантин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й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исти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ыр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огоз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арлам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л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Штука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тал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Е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агин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кси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еннадье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оробъё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и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Земс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ет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унг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юдми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ос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таль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икуз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оман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Руб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рг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н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юбов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Ю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олка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с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Филипп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деж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Хили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Щур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и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Янчен</w:t>
            </w:r>
            <w:r>
              <w:rPr>
                <w:sz w:val="20"/>
                <w:szCs w:val="20"/>
              </w:rPr>
              <w:t>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8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102 выпускника 2007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9:35:00Z</dcterms:created>
  <dc:creator>Admin</dc:creator>
  <dc:description/>
  <cp:keywords/>
  <dc:language>en-US</dc:language>
  <cp:lastModifiedBy>Sergei</cp:lastModifiedBy>
  <dcterms:modified xsi:type="dcterms:W3CDTF">2010-01-26T19:35:00Z</dcterms:modified>
  <cp:revision>2</cp:revision>
  <dc:subject/>
  <dc:title>LastName</dc:title>
</cp:coreProperties>
</file>