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1514"/>
        <w:gridCol w:w="1780"/>
        <w:gridCol w:w="1632"/>
        <w:gridCol w:w="2819"/>
      </w:tblGrid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я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ство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окончания</w:t>
            </w:r>
          </w:p>
        </w:tc>
      </w:tr>
      <w:tr>
        <w:trPr>
          <w:trHeight w:val="255" w:hRule="atLeast"/>
        </w:trPr>
        <w:tc>
          <w:tcPr>
            <w:tcW w:w="8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«А» класс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Ахраменко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Ольг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Александровна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06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Ашомко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Наталья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Александровна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06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Баранова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Анн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Викторовна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06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Бубнова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Юлия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Сергеевна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06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Ганецкий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Станислав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Геннадьевич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06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Гутман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Анастасия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Евгеньевна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06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Детковска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Наталья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Владимировна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06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Журавска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Татьян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Александровна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06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Ковальчук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Янин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Викторовна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06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Колесник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Елен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Васильевна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06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Мазуркевич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Екатерин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Николаевна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06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Макаревич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Наталья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Валерьевна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06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Макарска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Надежд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Александровна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06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Мартинович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Наталья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Васильевна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06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Миронычева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Ольг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Алексеевна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06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Назаренко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Надежд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Сергеевна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06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Наумова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Юлия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Николаевна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06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Неброева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Светлан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Владимировна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06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Охотенко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Анн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Сергеевна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06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Переломова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Анн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Валентиновна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06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Савлевич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Оксан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Николаевна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06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Сидоренко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Ольг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Олеговна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06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Судас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Ольг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Сергеевна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06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Тишкова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Жанн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Александровна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06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Цырулик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Александр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Вадимовна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06</w:t>
            </w:r>
          </w:p>
        </w:tc>
      </w:tr>
      <w:tr>
        <w:trPr>
          <w:trHeight w:val="255" w:hRule="atLeast"/>
        </w:trPr>
        <w:tc>
          <w:tcPr>
            <w:tcW w:w="8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«Б» класс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Агневец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Владимир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Владимирович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06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Аксёнова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Светлан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Викторовна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06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Берусь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Евгений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Вячеславович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06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Бондаренко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Владимир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Фёдорович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06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Бондаренко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Владимир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Викторович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06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Дубровский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Дмитрий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Сергеевич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06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Коваленко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Анастасия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Ивановна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06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Корж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Сергей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Николаевич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06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Крейза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Юлия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Ивановна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06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Купрацевич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Виктория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Васильевна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06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Лизун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Артём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Сергеевич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06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Малмыго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Игорь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Владиславович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06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Мисюль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Екатерин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Николаевна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06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Новик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Павел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Иванович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06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Пинчук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Владимир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Васильевич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06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Попок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Оксан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Леонидовна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06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Реберт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Татьчн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Владимировна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06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Рудинска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Елен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Георгиевна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06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Рябинина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Екатерин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Анатольевна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06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Тимощенко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Александр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Анаотльевич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06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Шавловска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Дин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Игоревна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06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Шаруха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Евгений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Ярославович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06</w:t>
            </w:r>
          </w:p>
        </w:tc>
      </w:tr>
      <w:tr>
        <w:trPr>
          <w:trHeight w:val="255" w:hRule="atLeast"/>
        </w:trPr>
        <w:tc>
          <w:tcPr>
            <w:tcW w:w="8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«В» класс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Бандюк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Сергей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Александрович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06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Башинска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Людмил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Ивановна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06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Бычик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Юрий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Григорьевич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06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Кожедуб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Александр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Валерьевич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06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Колмачевский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Олег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Олегович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06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Ком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Оксан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Николаевна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06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Кошевенко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Екатерин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Александровна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06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Лазицкий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Алексей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Савельевич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06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Латошинска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Наталья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Вадимировна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06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Левковец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Анн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Фёдоровна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06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Малащук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Олег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Станиславович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06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Мерц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Артём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Борисович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06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Мисейко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Юрий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Владимирович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06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Мицкевич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Константин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Васильевич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06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Науменко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Андрей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Иванович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06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Позднякова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Екатерин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Александровна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06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Свитенков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Илья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Евгеньевич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06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Софиенко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Ирин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Григорьевна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06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Стрельчен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Владимир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Викторович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06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Цалко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Виталий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Петрович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06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Чепель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Артём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Васильевич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06</w:t>
            </w:r>
          </w:p>
        </w:tc>
      </w:tr>
      <w:tr>
        <w:trPr>
          <w:trHeight w:val="255" w:hRule="atLeast"/>
        </w:trPr>
        <w:tc>
          <w:tcPr>
            <w:tcW w:w="8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«Г» класс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Авраменко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Ирин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Михайловна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06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Галезник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Ольг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Ивановна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06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Глушец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Татьян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Николаевна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06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Григоренко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Татьян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Ивановна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06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Гуд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Ольг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Александровна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06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Дашкевич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Сергей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Григорьевич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06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Дриневска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Светлан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Леонидовна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06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Ильяш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Ольг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Николаевна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06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Казмерчук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Ольг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Николаевна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06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Караба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Дмитрий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Николаевич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06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Ковалевский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Артём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Александрович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06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Койдан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Мария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Сергеевна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06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Кравчен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Юлия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Александровна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06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Мануилова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Инн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Павловна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06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Машиц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Иван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Иванович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06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Петрушенко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Ксения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Сергеевна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06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Полуян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Ольг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Викторовна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06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Сечко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Наталья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Петровна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06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Хомутовска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Татьян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Михайловна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06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Хомицевич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Михаил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Валерьевич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06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Черняк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Юлия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Александровна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06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Шевко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Дмитрий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Станиславович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06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Шпаковска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Анастасия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Владимировна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06</w:t>
            </w:r>
          </w:p>
        </w:tc>
      </w:tr>
      <w:tr>
        <w:trPr>
          <w:trHeight w:val="255" w:hRule="atLeast"/>
        </w:trPr>
        <w:tc>
          <w:tcPr>
            <w:tcW w:w="8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«Д» класс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Абдулова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Екатерин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Хайрудиновна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06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Гапеева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Мария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Александровна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06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Гапонова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Иванн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Ивановна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06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Камеш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Елен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Сергеевна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06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Корнейчик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Екатериан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Александровна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06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Кузакова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Виктория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Петровна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06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Лисовска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Диан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Николаевна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06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Лозко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Сергей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Леонидович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06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Пигуль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Анн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Владимировна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06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Полехина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Александр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Сергеевна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06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Прищеп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Анн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Станиславовна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06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Свиридова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Валентин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Владимировна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06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Шахрай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Ирин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Михайловна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06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Шкала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Ольг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Васильевна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06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Шпиганович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Александр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Сергеевна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06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Шутяк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Виктория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Викторовна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06</w:t>
            </w:r>
          </w:p>
        </w:tc>
      </w:tr>
      <w:tr>
        <w:trPr>
          <w:trHeight w:val="255" w:hRule="atLeast"/>
        </w:trPr>
        <w:tc>
          <w:tcPr>
            <w:tcW w:w="8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107 выпускников 2006 год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20:10:00Z</dcterms:created>
  <dc:creator>Admin</dc:creator>
  <dc:description/>
  <cp:keywords/>
  <dc:language>en-US</dc:language>
  <cp:lastModifiedBy>Sergei</cp:lastModifiedBy>
  <dcterms:modified xsi:type="dcterms:W3CDTF">2010-01-26T20:10:00Z</dcterms:modified>
  <cp:revision>2</cp:revision>
  <dc:subject/>
  <dc:title>LastName</dc:title>
</cp:coreProperties>
</file>