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флексивная деятельность учащихся на уро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 xml:space="preserve">Слайд 1 Один из принципов развивающего обучения – принцип активности и сознательности. Ребёнок может быть активен, если осознаёт цель учения, его необходимость, если каждое его действие является осознанным и понятным. Обязательным условием создания развивающей среды на уроке является этап рефлекси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Слайд 2 Слово рефлексия происходит от латинского  reflexio – обращение назад, умение размышлять, заниматься самонаблюдением, самоанализ, осмысление, оценка предпосылок, условий и результатов собственной деятельности, внутренней жизн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Словарь иностранных языков определяет рефлексию как размышление о своём внутреннем состоянии, самопозн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 xml:space="preserve">Толковый словарь русского языка трактует рефлексию как самоанализ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временной педагогике под рефлексией понимают самоанализ деятельности и её резуль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В социальной психологии рефлексия означает умение индивида осознавать то, как он воспринимается другими людьми, партнёрами по общению. Психологи особо подчёркивают, что становление и развитие духовной жизни связано прежде всего с рефлекси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овременная педагогическая наука считает, что если человек не рефлексирует, он не выполняет роли субъекта образовательного процесса. В данном случае нельзя говорить о личностно ориентированном обучении. Поэтому в школе целесообразно обучать школьников рефлексивной деятельности. Отсутствие рефлексии – это показатель направленности только на процесс деятельности, а не на те изменения, которые происходят в развитии челове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лайд 3 Рефлексия может осуществляться не только в конце урока, как это принято считать, но и на любом его этапе. Рефлексия направлена на осознание пройденного пути, на сбор в общую копилку замеченного, обдуманного, понятого каждым. Её цель не просто уйти с урока с зафиксированным результатом, а выстроить смысловую цепочку, сравнить способы и методы, применяемые другими со свои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лайд 4 При взаимодействии с учащимися учитель использует, в зависимости от обстоятельств, один из видов учебной рефлексии, отражающих четыре сферы человеческой сущности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изическую (успел – не успел)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енсорную (самочувствие: комфортно – дискомфортно)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теллектуальную (что понял, что осознал – что не понял, какие затруднения испытывал)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уховную (стал лучше – хуже, созидал или разрушал себя, других).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Если физическая, сенсорная и интеллектуальная рефлексия может быть как индивидуальная, так и групповая, то духовную следует проводить лишь письменно, индивидуально и без огласки результатов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Слайд 5  Исходя из функций рефлексии, предлагается следующая классификац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флексия настроения и эмоционального состоя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флексия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флексия содержания учебного материала.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Таким образом, рефлексия може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ступать формой теоретической деятельности, способом мышления, раскрывающим цели, средства, содержание, способы собственной деятельности (интеллектуальная рефлекс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ражать внутреннее состояние человека (сенсорная рефлекс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быть средством самопознания.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лайд 6  Виды   рефлекс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теллектуальная рефлекс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Техника осмысления процесса, способов и результатов мыслительной работы, практических действий. Интеллектуальная рефлексия способствует осмыслению помех и затруднений в данной ситуации, выступает в качестве одного из основных механизмов развития мышления, сознания и учебной деятельности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ыбери верное утверждение: 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сам не смог справиться с затруднением;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 меня не было затруднений;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только слушал предложения других;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выдвигал идеи..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делирование или схематизация  своего понимания, действий  в  виде рисунка или схемы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аучок (солнышко, цветочек) – фиксация ассоциативных связей любого понятия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>Слайд 7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ластер (гроздь) – фиксация системного понятия с взаимосвязям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бличка – фиксация знания и незнания о каком-либо понятии (может быть расположена как горизонтально, так и вертикально).</w:t>
      </w:r>
    </w:p>
    <w:p>
      <w:pPr>
        <w:pStyle w:val="Normal"/>
        <w:ind w:left="51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о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З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зн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Хочу узнат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лайд 8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 xml:space="preserve">3.  Пометки на полях (инсерт, маркировка) – обозначение с помощью   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знаков на полях возле текста или в самом тексте: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«+» - знал,      «!» - новый материал (узнал)      «?» - хочу узн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рхивариус – вхождение в образ изучаемого понятия и написание автобиографии или сообщения о «себе» (об образ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Шпаргалка – информация, формулировка, правило и т.д. в сжатом виде. Составление памяток, схем или текстов для справочников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6. Ранжирование, расположение в нужном порядке понятий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Слайд 9 7.  Восстановление деформированного высказывания, правила, текста или дополнение пропущенными словами (например, когда каждое третье или пятое слово пропущены)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 xml:space="preserve">8. Синквейн – составление четверостишия по схеме:             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ind w:left="870" w:hanging="0"/>
        <w:rPr/>
      </w:pPr>
      <w:r>
        <w:rPr>
          <w:rFonts w:cs="Times New Roman" w:ascii="Times New Roman" w:hAnsi="Times New Roman"/>
          <w:b w:val="false"/>
          <w:sz w:val="28"/>
        </w:rPr>
        <w:t>первая строка – понятие, выраженное существительным,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ab/>
        <w:t>вторая строка – описание двумя прилагательными (причастиями),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третья строка – 4 значимые слова, выражающие отношение к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ab/>
        <w:t>понятию,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 xml:space="preserve">четвёртая строка – слово-синоним понятию, обобщение или </w:t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расширение смысла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>9. Карточка с заданием «Продолжить фразу»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не было интересно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ы сегодня разобрались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сегодня понял, что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не было трудно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втра я хочу на уроке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Слайд 10  10. Варианты вопросов, которые задаются учителем в конце урока с целью содержательной рефлексии: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к бы вы назвали урок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было самым важным на урок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чем мы сегодня на уроке…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кова тема сегодняшнего урок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кова цель урок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ему посвятим следующий урок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кая задача будет стоять перед нами на следующем урок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для тебя было легко (трудно)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волен ли ты своей работой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 что ты хочешь похвалить себя или кого-то из одноклассников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 xml:space="preserve">11. Вопросы итоговой рефлексии может задавать ученик (по желанию, 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просьбе учителя…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мы хотели выяснить на урок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нам удалось узнать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ы ответили на поставленный вопрос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будем делать завтр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было самым важным на урок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1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то хочет кого-нибудь похвалить?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 xml:space="preserve">Слайд 11 12. Рефлексивные сочинения (как для домашних заданий, так и для 5-7 минут в классе). Примерный план рассуждений для ребёнка 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в соответствии с этапами урок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начала мы рассуждали так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том мы столкнулись с проблемой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тем мы наблюдали (сравнивали, делали)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ы увидели (поняли)…Значит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4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перь мы будем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13. Пчелиный улей. Приём используется после подачи нового материала. Учитель просит обсудить услышанный материал в парах и задать вопросы по материалу, который не поняли учащиеся, тем самым сразу же ликвидируются пробелы в зна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14.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удрые совы. Учащимся предлагается самостоятельно поработать над содержанием параграфа или текста учебника. После этого ребятам раздаются вопросы для его обсуждения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зы работы над текстом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(найдите в тексте основные понятия и запишите их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ы уже знаешь последние новости?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(выберите ту информацию, которую считаете для себя новой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вестное и неизвестное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(найдите в тексте информацию, которая является известной и ту, которая ранее была вам неизвестна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, не ждали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sz w:val="28"/>
        </w:rPr>
        <w:t>(выберите из текста ту информацию, которая является для вас неожиданной, так как противоречит вашим ожиданиям и представлениям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ная жизненная мудрость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(постарайтесь выразить основную мысль тремя фразами. Какая из фраз является центральным высказыванием? Какие из фраз являются ключевыми?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учительный вывод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(можно ли сделать из прочитанного такие выводы, которые были бы важны для вашей будущей деятельности и жизни?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ажные темы для обсуждения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(найдите в тексте такие места и высказывания, которые заслуживают особого внимания и достойны обсуждения в рамках общей дискуссии).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анализируйте основную мысль в схемах, таблицах, графиках… (если это возможно по содержанию текст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15. Техника развития критического мышления. После прослушанного материала или работы с текстом ученик делит листок на три части: знаю – узнал – хочу узнать. Итоги урока: выразить свои мысли в первом случае одним существительным, 2-мя прилагательными, 3-мя глаголами (это может быть набор слов или словосочетания), во втором случае – 1 пред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 xml:space="preserve">16. Работа ЗА и ПРОТИВ. Используется на заключительном этапе изучения темы. Позволяет выявить мнение большинства по данному вопросу. Ничего не комментируется, только выдвигаются аргументы. Начинают с позиции «против». Например: «Здоровый образ жизни, занятия спортом» (работают в группах: одна выдвигает тезисы «ЗА» и обосновывает их, другая группа – «ПРОТИВ» и тоже их обосновывает). 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Слайд 12 Рефлексия настроения и эмоционального состоя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Проведение этого вида рефлексии целесообразно в начале урока с целью установления эмоционального контакта с группой и в конце деятельности. Применяются карточки с изображением лиц, цветовое изображение настроения, эмоционально-художественное оформление (картина, музыкальный фрагмен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 xml:space="preserve">1.Рисуем настроение. Настроение человека прежде всего отражается в продуктах его деятельности: рисунках, рассказах, высказываниях и др. Чтобы проверить, как воздействует обучение на состояние ребёнка, целесообразно дать задание по рисованию на тему «Моё настроение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1-й вариант: мокрый лист бумаги и краски. Попросите ребёнка нарисовать своё настро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2-й вариант: на общем листе ватмана с помощью красок каждый ребёнок рисует своё настроение в виде полоски, облачка, пятнышка (в течение минуты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Затем листочки передаются по кругу. Задача каждого определить настроение друга и дополнить его, дорисовать. Это продолжается до тех пор, пока листочки не вернутся к своим хозяева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После этого обсуждают получившийся рисун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 xml:space="preserve">Чтобы определить настроение по использованному в рисунке цвету, можно применить характеристику цветов Макса Лютера: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 w:val="false"/>
          <w:sz w:val="28"/>
        </w:rPr>
        <w:t>красный цвет мягких тонов (розовый, оранжевый) – радостное, восторженное настроение. Использование в больших количествах яркого, слишком красного цвета (цвет крови, пожара) говорит о нервозном, возбуждённом состоянии, агрессии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 w:val="false"/>
          <w:sz w:val="28"/>
        </w:rPr>
        <w:t>синий цвет – грустное настроение, пассивность, усталость, желание отдохнуть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елёный цвет – активность, но в то же время слишком большое внимание к зелёному цвету говорит о беззащитности ребёнка, о желании быть защищённым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жёлтый цвет – спокойный цвет (цвет дня, радости). Но слишком большое внимание к этому цвету в рисунке говорит о возникающей пассивности ребёнка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иолетовый цвет – беспокойное. Тревожное настроение, близкое к разочарованию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ерый цвет говорит о том, что ребёнок не раскрывает своих возможностей, что-то его ограничивает, огорчает, останавливает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ёрный цвет – уныние, отрицание, нежелание выполнять задание и осознание того, что его недооценивают или плохо к нему относятся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ричневый цвет – цвет пассивности, беспокойства и неуверенност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2. Образная рефлексия. Сравнить своё настроение с образом какого-либо животного (растения, цветка)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Нарисовать образ урока (мероприятия, игры)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Вылепить из цветного пластилина то, что соответствует твоему настроению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3.Солнышко. Закончи предложение: «Моё настроение похоже н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нышк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нышко с тучко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учк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учку с дожд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учку с молнией.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В классном уголке висит «солнышко». Количество лучиков соответствует количеству детей в классе. Лучик – косичка с бантом на конце, которая есть у каждого ребёнка. Цвет бантика соответствует настроению ребёнка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4.Ёлочка настроения. Детям раздаются вырезанные из бумаги игрушки, на которых они рисуют своё настроение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лайд 13     5.Моё настроение. Каждый учащийся выбирает картинку, соответствующую его настроению.</w:t>
      </w:r>
    </w:p>
    <w:p>
      <w:pPr>
        <w:pStyle w:val="Style16"/>
        <w:tabs>
          <w:tab w:val="clear" w:pos="708"/>
          <w:tab w:val="left" w:pos="160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6"/>
        <w:tabs>
          <w:tab w:val="clear" w:pos="708"/>
          <w:tab w:val="left" w:pos="1605" w:leader="none"/>
        </w:tabs>
        <w:spacing w:before="0" w:after="0"/>
        <w:rPr/>
      </w:pPr>
      <w:r>
        <w:rPr>
          <w:sz w:val="28"/>
          <w:szCs w:val="28"/>
        </w:rPr>
        <w:t>Слайд 14 6. Приём «Одним словом».</w:t>
      </w:r>
      <w:r>
        <w:rPr>
          <w:bCs/>
          <w:iCs/>
          <w:color w:val="000000"/>
          <w:kern w:val="2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605" w:leader="none"/>
        </w:tabs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Учащимся необходимо выбрать 3 слова из 12, которые наиболее точно передают их состояние на уроке: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0"/>
        <w:ind w:left="714" w:hanging="357"/>
        <w:rPr>
          <w:sz w:val="28"/>
          <w:szCs w:val="28"/>
        </w:rPr>
      </w:pPr>
      <w:r>
        <w:rPr>
          <w:bCs/>
          <w:sz w:val="28"/>
          <w:szCs w:val="28"/>
        </w:rPr>
        <w:t>Раздражение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Злость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дость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внодушие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довлетворение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Вдохновение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Ску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Тревог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Покой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веренность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Неуверенность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605" w:leader="none"/>
        </w:tabs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Наслаждение</w:t>
      </w:r>
    </w:p>
    <w:p>
      <w:pPr>
        <w:sectPr>
          <w:type w:val="continuous"/>
          <w:pgSz w:w="11906" w:h="16838"/>
          <w:pgMar w:left="567" w:right="567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7. Мишень настроения. День – это один выстрел. В какую область настроения он попал сегодня? В зависимости от этого рисуется (наклеивается) кружок-попадание в одной из цветовых зон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8. Музыкальный тест. Нотный стан каждого ребёнка небольших размеров (с тетрадный лист). Ребёнку даётся маленькая нотка. Если дети знакомы с нотной грамотой, то для них не составит труда нахождение нот на нотном стане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Итак, прошёл день (урок). Детям предлагается оценить своё настроение по своеобразной восьмибалльной системе: от «ми» до «ми» октавой выше. Нотка прикрепляется в нужном месте. Неплохо узнать, минорное или мажорное настроение преобладало сегодня у каждого ученика. В зависимости от этого палочка у нотки «смотрит» вниз (минор) или вверх (мажор)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>10. Роза настроения. «Роза» делится на секторы – по количеству дней. Заполняется «роза» в конце дня. Дети, совещаясь, решают, какой цвет соответствует наиболее полно настроению в течение прожитого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жёлтый цвет – радостное, светлое, хорошее настро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елёный цвет – спокойное, уравновешен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иний цвет – грустное, печальное, тоскливое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В зависимости от этого дуга опускается вниз либо поднимается вверх, образуя один лепесток «розы». Далее лепесток закрашивается выбранным цветом. Если, по мнению ребят, настроение в конце дня изменилось, то при закрашивании один цвет плавно переходит в другой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Внутри лепестка можно написать объяснение, почему выбраны такой цвет и форма лепестка. В этом случае «роза» станет своеобразным дневником с оценкой каждого дня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11.Цветик – многоцветик. Дети выбирают для себя лепесток, цвет которого наиболее подходит к цвету настроения. Затем все лепестки собирают в общий цветок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12.Сказочное дерево. Разноцветные бабочки, цветки, птички. По аналогии с предыдущим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 xml:space="preserve">13.Гномики. Ребёнок отдаёт жетон тому нарисованному гномику, настроение которого разделяет в данный момент. 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sz w:val="28"/>
        </w:rPr>
        <w:t>Слайд 15 Рефлексия деяте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Данная рефлексия даёт возможность осмысления способов и приёмов работы с учебным материалом, поиска наиболее рациональны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Этот вид рефлексивной деятельности приемлем на этапе проверки домашнего задания, защите проектных работ. Применение этого вида рефлексии в конце урока даёт возможность оценить активность каждого на разных этапах урока, используя, например, приём «лестницы успех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Эффективность решения поставленной учебной задачи (проблемной ситуации) можно оформить в виде графического организатора «рыбья кость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1.Огонёк общения. Дети встают в круг, обняв друг друга за плечи, и каждый говорит, что, по его мнению, было сегодня самым интерес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Дети садятся в круг и передают по кругу сердечко. Тот, у кого в руках сердечко, говор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Сегодня меня порадовало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Сегодня меня огорчило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На парте у каждого учащегося лежат три кружочка (цветочка) разных цветов. Учитель объясняет детя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Голубой цветочек вы дарите самому вежливому в общении (кому хочется сказать сегодня спасибо); зелёный – самому уступчивому, покладистому; фиолетовый – самому скромному, с вашей точки зр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Формулировки указаний меняются в зависимости от указаний учи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Посмотрим, у кого сегодня получился самый большой букет. Как вы думаете, почем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2.Дерево успеха.  По окончании дела (урока, дня) дети прикрепляют на дереве листья, цветы, пло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Плоды – дело прошло полезно, плодотвор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Цветок – довольно неплох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Зелёный листик – что-то было, конечно, а вообще – ни то ни сё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Жёлтый листик – «чахлый», пропащий ден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3.Метод пяти пальцев. Учащимся предлагается на листе обвести свою руку. Каждый палец – это какая – то позиция, по которой необходимо высказать своё мн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М (мизинец) – мыслительный процесс. Какие знания, опыт я сегодня получил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Б (безымянный) – близость цели. Что я сегодня делал и чего достиг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С (средний) – состояние духа. Каким было сегодня моё преобладающее настроени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У (указательный) – услуга, помощь. Чем я сегодня помог, чем порадовал или чему поспособствовал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Б (большой) – бодрость, физическая форма. Каким было моё физическое состояние сегодня? Что я сделал для своего здоровья?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крой глаза. Обычно предлагается делать в конце урок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Учащимся предлагается с закрытыми глазами мысленно ответить на три вопрос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Что нового я узнал сегодня на уроке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Что было особенно интересным и познавательным?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В чём я сегодня стал умнее в сравнении со вчерашним днём?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Л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Поставь точку в любом секторе и объясни, почему ты её поставил именно здесь? (эмоциональное состояние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чень хорош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>Многому научился                                                         Не научился ничем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чень плохо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Слайд 16 Рефлексия содержания учебного матери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Эта рефлексия используется для выявления уровня осознания содержания пройденного. Эффективен приём незаконченного предложения, тезиса, подбора афоризма. Рефлексия достижения цели с использованием «дерева целей», оценки «приращения» знаний и достижения целей (высказывания ,,Я не знал… - Теперь я знаю…’’); приём анализа субъективного опыта и достаточно известный приём скинвейна, который помогает выяснить отношение к изучаемой проблеме, соединить старое знание и осмысление новог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Обычно в конце урока подводятся его итоги,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 Ребята по кругу высказываются одним предложением, выбирая начало фразы из рефлексивного экрана на доске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егодня я узнал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ыло интересно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ыло трудно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выполнял задания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понял, что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перь я могу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почувствовал, что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приобрёл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научился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 меня получилось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смог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попробую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ня удивило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рок дал мне для жизни…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не захотелось…</w:t>
      </w:r>
    </w:p>
    <w:p>
      <w:pPr>
        <w:pStyle w:val="Normal"/>
        <w:tabs>
          <w:tab w:val="clear" w:pos="708"/>
          <w:tab w:val="left" w:pos="217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Для подведения итогов урока можно воспользоваться упражнением «Плюс – минус – интересно». Это упражнение можно выполнять как устно, так и письменно, в зависимости от наличия времени. Для письменного выполнения предлагается заполнить таблицу из трёх граф. В графу «П» - «плюс» записывается всё, что понравилось на уроке, информация и формы работы, которые вызвали положительные эмоции, либо, по мнению ученика, могут быть ему полезны для достижения каких-то целей. В графу «М» - «минус» записывается всё, что не понравилось на уроке, показалось скучным, вызвало неприязнь, осталось непонятным. В графу «И» - «интересно» учащиеся вписывают все любопытные факты, о которых узнали на уроке и что бы ещё хотелось узнать по теме урока, вопросы к учителю. Это упражнение позволяет учителю взглянуть на урок глазами учеников, проанализировать его с точки зрения ценности для каждого учени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В конце урока можно дать ребятам небольшую анкету, которая позволяет осуществить самоанализ, дать качественную и количественную оценку уроку. Некоторые пункты можно варьировать, дополнять - это зависит от того, на какие элементы урока обращается особое внимание. Можно попросить учеников аргументировать свой ответ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>1. На уроке я работал                               активно/пассивн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>2. Своей работой на уроке я                    доволен/не доволен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>3. Урок мне показался                              коротким/длинным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</w:rPr>
        <w:t>4. За урок я                                                 не устал/уста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Моё настроение                                   стало лучше/стало хуж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Материал урока мне был                    понятен/ не понятен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полезен/бесполезен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интересен/скучен</w:t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. Домашнее задание мн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кажется                                                     лёгким/трудным</w:t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интересно/не интересно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Для оценивания учащимися  своей активности и качества своей работы на уроке можно предложить на листочке условно отмечать свои ответ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>«+» - ответил по своей инициативе, ответ правильны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>«-» -  ответил по своей инициативе, но ответ неправильны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>«П» - ответил по просьбе учителя, ответ правильны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>«Н» - ответил по просьбе учителя, но ответ неправильны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>«0» - не ответил</w:t>
      </w:r>
    </w:p>
    <w:p>
      <w:pPr>
        <w:pStyle w:val="Normal"/>
        <w:tabs>
          <w:tab w:val="clear" w:pos="708"/>
          <w:tab w:val="left" w:pos="2160" w:leader="none"/>
          <w:tab w:val="left" w:pos="2850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Обсуждая в конце урока результаты своих наблюдений, ученики смогут объективно оценить свою активность и качество работ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Для того, чтобы закончить урок на положительной ноте можно воспользоваться одним из вариантов упражнения «Комплимент» (Комплимент – похвала. Комплимент деловым качествам. Комплимент в чувствах), в котором учащиеся оценивают вклад друг друга в урок и благодарят друг друга и учителя за проведённый урок. Такой вариант окончания урока даёт возможность удовлетворения потребности в признании личностной значимости каждог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</w:rPr>
        <w:t>.Выбери утверждение: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всё понял, могу помочь другим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всё понял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могу, но нужна помощь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ничего не понял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интересный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хороший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отличный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запомню надолго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однообразный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неинтересный;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 w:val="false"/>
          <w:sz w:val="28"/>
        </w:rPr>
        <w:t>скучны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>Ощущал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 xml:space="preserve">хорошо;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увере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смел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горд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комфорт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глуп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неувере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испуга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серди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b w:val="false"/>
          <w:sz w:val="28"/>
        </w:rPr>
        <w:t>груст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2. Радуга. Семь цветов радуги – семь оценок дела или учебного цикла. Каждый коллектив или все участники дела выставляют свои оценки – приклеивают цветные бумажные полоски на трафарет радуг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Слайд 17   3. Незаконченное предложение. В конце учебного занятия школьникам предлагаются на карточках несколько незаконченных предложен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«Для меня самым главным на учебном занятии было…, потому что…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«Если бы люди не знали о…, так как…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«Мне показалось, что на занятии…, так как…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та техника очень проста в применении, но позволяет увидеть так называемый «сухой остаток» учебного занятия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ветоф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Зелёный цвет – побольше таких де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Жёлтый цвет – понравилось, но не всё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</w:rPr>
        <w:t>Красный цвет – дело не понравилось.</w:t>
        <w:tab/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Блиц-опрос. Развивает заинтересованность, творчество, инновационный подход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Выразить своё отношение к услышанному на уроке одним словом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влечён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езно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интересован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ужно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знал и т.д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рок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влёк меня тем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казался интересным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зволновал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ставил задуматься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вёл на размышления…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на вас произвело наибольшее впечатлени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годятся ли вам знания, приобретённые на этом уроке, в дальнейшей жизни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нового вы узнали на уроке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вы считаете нужным запомнить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д чем ещё надо поработать?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выбрал эти задания на уроке, потому что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ни мне нравятся больше остальных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Я чувствую, что справлюсь с ними пока хуже, чем с другими заданиями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ни легче остальных заданий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трудняюсь ответить.</w:t>
      </w:r>
    </w:p>
    <w:p>
      <w:pPr>
        <w:pStyle w:val="Normal"/>
        <w:tabs>
          <w:tab w:val="clear" w:pos="708"/>
          <w:tab w:val="left" w:pos="645" w:leader="none"/>
          <w:tab w:val="left" w:pos="349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лайд 18 Всё, что делается на уроке по организации рефлексивной деятельности – не самоцель, а подготовка к развитию очень важных качеств современной личности: самостоятельности, предприимчивости и конкурентоспособнос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Однако, процесс рефлексии должен быть многогранным, так как оценка должна проводиться не только личностью самой себя, но и окружающими людьм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Таким образом, рефлексия на уроке – это совместная деятельность учащихся и учителя, позволяющая совершенствовать учебный процесс, ориентируясь на личность каждого ученик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Использованная литератур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54" w:before="0" w:after="0"/>
        <w:ind w:left="426" w:hanging="426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Ариян М.А. «Повышение самостоятельности учебного труда школьников при обучении иностранным языкам», журнал «ИЯШ» №6, 1999 год, с.1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4" w:before="0" w:after="0"/>
        <w:ind w:left="426" w:hanging="426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Винярская О.А.  «Развитие личности учащегося на уроках иностранного языка»,  журнал «Учитель.ru» , 200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4" w:before="0" w:after="0"/>
        <w:ind w:left="426" w:hanging="426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Кульневич С.В., Лакоценина Т.П. «Анализ современного урока». Практическое пособие.- Издательство «Учитель», Ростов-на-Дону, 2003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4" w:before="0" w:after="0"/>
        <w:ind w:left="426" w:hanging="426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Кульневич С.В., Лакоценина Т.П. Современный урок. Часть 1. Научно-практическое пособие. - Издательство «Учитель», Ростов-на-Дону, 2004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4" w:before="0" w:after="0"/>
        <w:ind w:left="426" w:hanging="426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Майорова Н.П., Чепурных Е.Е., Шурухт С.М., «Обучение жизненно важным навыкам в школе: пособие для классных руководителей». – СПб.: Издательство «Образование – Культура», 2002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4" w:before="0" w:after="0"/>
        <w:ind w:left="426" w:hanging="426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«Модернизация образовательного процесса в начальной, основной и старшей школе: варианты решения. Рекомендации для опытьно-экспериментальной работы школы./под ред.А.Г.Каспржак и др. – Национальный фонд подготовки кадров. Институт новых технологий образования. – М.: Просвещение, 2004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4" w:before="0" w:after="0"/>
        <w:ind w:left="426" w:hanging="426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Соколова Л.А. «Рефлексивный компонент деятельности, как необходимое условие развития учителя и учащихся», журнал «Иностранные языки в школе» №1,2005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4" w:before="0" w:after="0"/>
        <w:ind w:left="426" w:hanging="426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 </w:t>
      </w:r>
      <w:r>
        <w:rPr>
          <w:rFonts w:cs="Times New Roman" w:ascii="Times New Roman" w:hAnsi="Times New Roman"/>
          <w:b w:val="false"/>
          <w:iCs/>
          <w:sz w:val="28"/>
        </w:rPr>
        <w:t>Якиманская И.С. Личностно-ориентированное обучение в современной школе -  М.: «Сентябрь», 1996</w:t>
      </w:r>
    </w:p>
    <w:sectPr>
      <w:type w:val="continuous"/>
      <w:pgSz w:w="11906" w:h="16838"/>
      <w:pgMar w:left="567" w:right="567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30" w:hanging="360"/>
      </w:pPr>
      <w:rPr>
        <w:i w:val="false"/>
        <w:u w:val="singl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830"/>
        </w:tabs>
        <w:ind w:left="18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995"/>
        </w:tabs>
        <w:ind w:left="1995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9:41:00Z</dcterms:created>
  <dc:creator>Валерий</dc:creator>
  <dc:description/>
  <cp:keywords/>
  <dc:language>en-US</dc:language>
  <cp:lastModifiedBy>Дамасевич Н.П.</cp:lastModifiedBy>
  <cp:lastPrinted>2016-01-05T21:13:00Z</cp:lastPrinted>
  <dcterms:modified xsi:type="dcterms:W3CDTF">2018-04-13T07:54:00Z</dcterms:modified>
  <cp:revision>10</cp:revision>
  <dc:subject/>
  <dc:title>Один из принципов развивающего обучения – принцип активности и сознательности</dc:title>
</cp:coreProperties>
</file>