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НАЛИЗ УРОКА С ПРИМЕНЕНИЕМ ИК</w:t>
      </w:r>
      <w:r>
        <w:rPr/>
        <w:t>Т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67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ласс                           кол-во уч-ся          //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ентарии по ходу учебного или факультативного занят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 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урок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мое  П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КТ применялась для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яснения нового материала учителем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го  изучения  учащимися учебного материал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ой  работы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ой творческой  работы учащегося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онной  работы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ения содержания курса и подготовки к итоговому контролю знаний 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тогового)  контроля знаний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товность учителя применять ИКТ на уроке (навыки владени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отовность учащихся к использованию ИКТ</w:t>
            </w:r>
            <w:r>
              <w:rPr/>
              <w:t xml:space="preserve"> (навыки пользования компьютеро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учителя на урок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u w:val="single"/>
              </w:rPr>
              <w:t>методика использования ИКТ на этапах урока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применяется адаптированная методика использования средств ИКТ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меняется авторская методика использования средств ИКТ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пользуются электронные образовательные ресурсы как источник дополнительной информации по предмет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етоды использования средств ИКТ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выбранные методы использования средств ИКТ служат активизации познавательной деятельности учащихся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ыбранные методы использования средств ИКТ способствуют решению дидактических задач урока,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 используются не как цель, а как еще один педагогический инструмент, способствующий достижению цели урок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учащихся  на урок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 xml:space="preserve">как использование компьютерной техники отражается на активности учащихся, их работоспособности на различных этапах урока,  как реализуется самостоятельная деятельность, возникает ли возможность реализации личностно-ориентированного подхода в обучении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u w:val="single"/>
              </w:rPr>
              <w:t>организация учащихся при работе с использованием ИК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использование средств ИКТ повышает эффективность учебной деятельности учащихся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ИКТ используются как способ самоорганизации труда и самообразования учащихся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 xml:space="preserve">ИКТ используются как способ расширения зоны индивидуальной активности учащихся,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 дают возможность реализации личностно-ориентированного подхода в обучен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блюдение санитарно – гигиенических требований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 техники безопасност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душно – теплового режима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дования различных видов деятельности учащихс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лияние информационных технологий на результативность урока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ация учащихся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 работа учащихся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жение поставленных целей урока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ффективное закрепление материала,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 контроль знаний учащихся и повышению качества обуч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Целесообразность применения информационных технологий на данном уроке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обоснованность и правильность отбора методов, приемов, средств обучения, их соответствия содержанию учебного материала, поставленным целям урока, учебным возможностям класса, соответствие методического аппарата урока каждому его этапу и задачам активизации учащихся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ы и предложения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720" w:right="566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">
    <w:name w:val="zagl"/>
    <w:basedOn w:val="Normal"/>
    <w:qFormat/>
    <w:pPr>
      <w:spacing w:before="280" w:after="280"/>
    </w:pPr>
    <w:rPr/>
  </w:style>
  <w:style w:type="paragraph" w:styleId="Ajus">
    <w:name w:val="ajus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0:02:00Z</dcterms:created>
  <dc:creator>***</dc:creator>
  <dc:description/>
  <dc:language>en-US</dc:language>
  <cp:lastModifiedBy>Пышняк И.В.</cp:lastModifiedBy>
  <dcterms:modified xsi:type="dcterms:W3CDTF">2018-11-13T10:02:00Z</dcterms:modified>
  <cp:revision>2</cp:revision>
  <dc:subject/>
  <dc:title>АНАЛИЗ УРОКА С ПРИМЕНЕНИЕМ И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