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Движущие силы эволю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о формах борьбы за существование, о естественном отборе и его фор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ая 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звития умения выдвигать  аргументы, доказывать свою точку зрения, работать с текстом, составлять таблицы, решать тестовые задания по данной т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формированию у учащихся представления о живой природе в единой картине мира, общих закономерностях развития живой прир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Движущие силы эволюции», цветная бумага, тест и раздаточный матери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чебного занятия:</w:t>
      </w:r>
      <w:r>
        <w:rPr>
          <w:rFonts w:cs="Times New Roman" w:ascii="Times New Roman" w:hAnsi="Times New Roman"/>
          <w:sz w:val="28"/>
          <w:szCs w:val="28"/>
        </w:rPr>
        <w:t xml:space="preserve"> урок применения знаний, умений и навы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. Организационный мом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тему урока. Давайте сформулируем вместе цель нашего урока. Чему бы вы хотели научиться на урок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цель нашего урока…(смотрим на презентац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Актуализация опорных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числите движущие силы эволюции по Ч. Дарв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йте определение БЗС по Дарвину? Перечислите формы БЗС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ение ЕО по Ч. Дарвин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Закрепление нового материа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ботаем над решением проблемной задачи. Итак, смотрим на экран, ответ аргументируем. Какая птица достигнет большего эволюционного успеха? Почему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ем определения борьбы за существование по СТЭ (презента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мотрите на схему «БЗС и её форм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е примеры БЗС в соответствующие элементы сх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959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8500" cy="117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7                                3                           6,9             5,10         2,4,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м на вопрос: Что является результатом БЗС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ыживание и оставление потомства особями с полезными в данной среде приспособлениями (фенотипа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мотрим на экран. Определите по рисунку форму БЗС. Ответ аргументируй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ледствием БЗС является ЕО. Перечислить еще раз формы Е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мер: формирование длинного корня у верблюжьей колю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форму ЕО (уклонение от среднего значения – движущий отбор); Мы должны определить форму ЕО, о которой идет реч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мер: в сильную бурю гибнут ласточки с короткими и длинными крыльями. Назовите форму ЕО (сохранение среднего значения – стабилизирующий отбо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аем тест «Формы Е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нялись тетрадями. Проверяем ответы и комментируем. Выставляем отме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виде таблицы сравниваем две формы естественного отбора.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195"/>
        <w:gridCol w:w="3212"/>
      </w:tblGrid>
      <w:tr>
        <w:trPr>
          <w:trHeight w:val="282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изирующий отбор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ия сравн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ущий отбор</w:t>
            </w:r>
          </w:p>
        </w:tc>
      </w:tr>
      <w:tr>
        <w:trPr>
          <w:trHeight w:val="2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е изменяются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ловия среды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зменяющиеся.</w:t>
            </w:r>
          </w:p>
        </w:tc>
      </w:tr>
      <w:tr>
        <w:trPr>
          <w:trHeight w:val="1131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реднее значение нормы реакции признак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енотип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Отклонившийся признак в сторону от среднего значения нормы реакции.</w:t>
            </w:r>
          </w:p>
        </w:tc>
      </w:tr>
      <w:tr>
        <w:trPr>
          <w:trHeight w:val="1027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е изменяется и соответствует условиям среды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правление отбора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Изменяется в направлении изменения условий среды. </w:t>
            </w:r>
          </w:p>
        </w:tc>
      </w:tr>
      <w:tr>
        <w:trPr>
          <w:trHeight w:val="477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хранение прежнего вид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зультат отбора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явление новых видов.</w:t>
            </w:r>
          </w:p>
        </w:tc>
      </w:tr>
      <w:tr>
        <w:trPr>
          <w:trHeight w:val="99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 Совершенствование приспособленности прежнего вида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начение отбора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Эволюция видов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леднее задание. Определите верное или неверное высказывание (смотрим раздаточный материа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ые: 1,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ные: 2, 4, 5,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V. Рефлекс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знания или умения вы приобрели на уро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вы оцениваете свою работу на уро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необходимо доработ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ыло ли вам трудно оценить свои знани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§ 3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естественного отбор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Style17"/>
        <w:numPr>
          <w:ilvl w:val="0"/>
          <w:numId w:val="3"/>
        </w:numPr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и стабилизирующем отборе происходит: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Гибель  только репродуктивных особей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амплитуды изменчивости признак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собей со средним значением признак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живание только особей предрепродуктивного возраста.  </w:t>
      </w:r>
    </w:p>
    <w:p>
      <w:pPr>
        <w:pStyle w:val="Style17"/>
        <w:ind w:left="49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и движущем отборе происходит: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Сохранение реликтовых фор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Сохранение исходного генотипа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Возникновение новых видов от одного предкового вид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) Гибель особей с крайним значением признака.  </w:t>
      </w:r>
    </w:p>
    <w:p>
      <w:pPr>
        <w:pStyle w:val="Style17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 При стабилизирующем отборе происходит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Сохранение реликтовых фор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Гибель особей со средним  значением признак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Обязательное образование меланических форм (темноокрашенных)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) Появление особей с новыми средними и крайними значениями признак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и движущем отборе происходи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Сохранение реликтовых фор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Сохранение средних и всех крайних значений признаков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Сохранение в популяции среднего значения нормы признак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)Смещение нормы реакции организма в сторону изменения среднего значения признака 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5. Размер крыльев в одной из популяции ласточек в ряду поколений формируется под  действием стабилизирующего отбора. Определите, о какой популяции идёт речь, если известно, что за 100 лет наблюдения средние размеры крыла изменились от 105±10 мм до… 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123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±15 м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82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±8 м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105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±5 мм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105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±42 мм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6. Примерами дизруптивной формы естественного отбора могут служит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мышленный  меланизм у бабочек;  б) длинно- и короткостолбчатые формы у первоцвета;     в) существование реликтовых видов; г) возникновение карликовых рас хищных рыб в небольших водоёмах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</w:t>
      </w:r>
      <w:r>
        <w:rPr>
          <w:rFonts w:cs="Times New Roman" w:ascii="Times New Roman" w:hAnsi="Times New Roman"/>
          <w:sz w:val="28"/>
          <w:szCs w:val="28"/>
          <w:lang w:val="be-BY"/>
        </w:rPr>
        <w:t>, б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e-BY"/>
        </w:rPr>
        <w:t>2) б, г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e-BY"/>
        </w:rPr>
        <w:t>3) б, в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e-BY"/>
        </w:rPr>
        <w:t>4) а, в, г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be-BY"/>
        </w:rPr>
        <w:t xml:space="preserve">7. Размер крыльев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дной из популяции ласточек в ряду поколений формируется под действием движущего отбора. Определите о какой популяции идёт речь, если известно, что за 100 лет наблюдения средние размеры крыла изменились от 105±5 мм до… 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123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±12 м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104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±10 м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103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±6 м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105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±42 м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8. Размер листьев тополя в ряду поколений формируется под действием стабилизирующего отбора. Определите, о какой популяции тополя идёт речь, если известно, что за долгие годы наблюдения средние размеры листьев изменились от 74±4 мм до… 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73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±2 м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92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±10 м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47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±4 м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76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±12 м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9. Существование реликтовых форм растений и животных обусловлено:</w:t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а) стабилизирующим отбором; б) движущим отбором; в) дизруптивным отбором                             г) относительно постоянными условиями обитания; д) меняющимся условиями обитания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а, г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а, д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б, д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в, г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и стабилизирующем отборе происходит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гибель организмов с новыми признакам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обязательное образование меланических форм (тёмноокрашенных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возникновение новых видов, не приспособленных к среде обита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сохранение и увеличение численности организмов с новыми признаками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аспределите предложенные учителем примеры борьбы за существование в соответствующие  элементы схемы: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Борьба чаек за место гнездования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а божьей коровки и муравья за тлю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онок выбрасывает зяблика из гнезда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 затеняет другие растения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 запасают различное количество сахара на зиму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ы растут в бору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а оленей за самку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лики и кенгуру в Австралии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 ржи на поле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ёвки птиц в поисках корма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Что является результатом борьбы за существование?</w:t>
      </w:r>
    </w:p>
    <w:p>
      <w:pPr>
        <w:pStyle w:val="Style17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5"/>
        </w:numPr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полните таблицу</w:t>
      </w:r>
    </w:p>
    <w:tbl>
      <w:tblPr>
        <w:tblW w:w="946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48"/>
        <w:gridCol w:w="3144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Стабилизирующий отбор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Линии сравнения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Движущий отбор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словия сред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еноти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правление отбор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езультат отбор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начение отбор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меры отбор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7"/>
        <w:ind w:left="105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пределите верное или неверное высказывание:</w:t>
      </w:r>
    </w:p>
    <w:p>
      <w:pPr>
        <w:pStyle w:val="Style17"/>
        <w:numPr>
          <w:ilvl w:val="0"/>
          <w:numId w:val="6"/>
        </w:numPr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Дикий кролик существует благодаря естественному отбору</w:t>
      </w:r>
    </w:p>
    <w:p>
      <w:pPr>
        <w:pStyle w:val="Style17"/>
        <w:numPr>
          <w:ilvl w:val="0"/>
          <w:numId w:val="6"/>
        </w:numPr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Существуют следующие породы кроликов: горностаевый, шиншилла, которые встречаются в лесах и степях;</w:t>
      </w:r>
    </w:p>
    <w:p>
      <w:pPr>
        <w:pStyle w:val="Style17"/>
        <w:numPr>
          <w:ilvl w:val="0"/>
          <w:numId w:val="6"/>
        </w:numPr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Выносливость собак в морозу сформировалась  в результате естественного отбора;</w:t>
      </w:r>
    </w:p>
    <w:p>
      <w:pPr>
        <w:pStyle w:val="Style17"/>
        <w:numPr>
          <w:ilvl w:val="0"/>
          <w:numId w:val="6"/>
        </w:numPr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ривязанность собак к человеку – результат естественного отбора;</w:t>
      </w:r>
    </w:p>
    <w:p>
      <w:pPr>
        <w:pStyle w:val="Style17"/>
        <w:numPr>
          <w:ilvl w:val="0"/>
          <w:numId w:val="6"/>
        </w:numPr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Сильные копыта у домашней лошади – результат искусственного отбора;</w:t>
      </w:r>
    </w:p>
    <w:p>
      <w:pPr>
        <w:pStyle w:val="Style17"/>
        <w:numPr>
          <w:ilvl w:val="0"/>
          <w:numId w:val="6"/>
        </w:numPr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Высокая яйценоскость у домашних кур возникла благодаря естественному отбору.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5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44:00Z</dcterms:created>
  <dc:creator>KaMo.by Admin</dc:creator>
  <dc:description/>
  <cp:keywords/>
  <dc:language>en-US</dc:language>
  <cp:lastModifiedBy>sysadmin</cp:lastModifiedBy>
  <dcterms:modified xsi:type="dcterms:W3CDTF">2019-04-15T08:22:00Z</dcterms:modified>
  <cp:revision>3</cp:revision>
  <dc:subject/>
  <dc:title/>
</cp:coreProperties>
</file>