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та с текстом на уроках русского язык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к средство формирования коммуникативной компетенции уча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.А.Сидоревич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зырь, Беларусь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вная задача языкового образования – формирование у  учащихся коммуникативной компетенц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кст — это основа создания на уроках русского языка развивающей речевой сред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Текст – основной источник интеллектуального, эстетического и культурного обогащения личности ребенка.</w:t>
      </w:r>
      <w:r>
        <w:rPr>
          <w:rFonts w:cs="Times New Roman" w:ascii="Times New Roman" w:hAnsi="Times New Roman"/>
          <w:i/>
          <w:sz w:val="28"/>
          <w:szCs w:val="28"/>
        </w:rPr>
        <w:t xml:space="preserve"> Умение анализировать структуру, содержание и функции текста, правильно его интерпретировать и  самим порождать текст – необходимое условие современной научно-производственной и общественной деятельности выпускника школ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ая направленность обучения русскому языку в средней школе привлекла внимание к тексту именно как к самостоятельному объекту изучения с целью постижения законов текстообразования. Текст в языке стал основной коммуникативной единицей, а умение создавать его выдвигается как конечная цель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годно на централизованном тестировании  по русскому языку  восемь заданий экзаменационной работы проверяют уровень практических речевых, грамматических умений и навыков учащихся при работе с текс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й языковой анализ создает представление о языке как о целостной функциональной единице. Учащиеся, работая над анализом текста, выполняют не репродуктивную, а исследовательскую работу, которая требует от них не только теоретических знаний, но и хорошо развитого языкового чутья. Комплексный анализ текста может проводиться как в устной, так и в письменной форме, но следует учитывать, что три содержательные линии заданий к тексту должны оставаться: это </w:t>
      </w:r>
      <w:r>
        <w:rPr>
          <w:rFonts w:cs="Times New Roman" w:ascii="Times New Roman" w:hAnsi="Times New Roman"/>
          <w:b/>
          <w:i/>
          <w:sz w:val="28"/>
          <w:szCs w:val="28"/>
        </w:rPr>
        <w:t>знание системы язы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правопис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речев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10-11 классах перед учителем и учащимися стоит следующая задача – обобщить и систематизировать  знания  и навыки, необходимые при анализе текста, ликвидировать пробелы   и практически закрепить умение проводить анализ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текста включает в себя следующие этап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ение тем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предлагаемого текс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деление ключевых слов</w:t>
      </w:r>
      <w:r>
        <w:rPr>
          <w:rFonts w:cs="Times New Roman" w:ascii="Times New Roman" w:hAnsi="Times New Roman"/>
          <w:sz w:val="28"/>
          <w:szCs w:val="28"/>
        </w:rPr>
        <w:t xml:space="preserve"> для понимания темы, смысла названия и осознания главной идеи тек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ение идеи</w:t>
      </w:r>
      <w:r>
        <w:rPr>
          <w:rFonts w:cs="Times New Roman" w:ascii="Times New Roman" w:hAnsi="Times New Roman"/>
          <w:sz w:val="28"/>
          <w:szCs w:val="28"/>
        </w:rPr>
        <w:t xml:space="preserve"> (основной мысли)  тек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Определение типа реч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тип речи помогает прием фотографир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В описании говорится о постоянных или одновременно присутствующих признаках чего-либо – их можно запечатлеть на одном кадре фотоаппара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В повествовании речь идет о сменяющих  друг друга действиях или событиях – потребуется несколько кад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В рассуждении говорится о причинах и следствиях событий и явлений, наших представлениях о них, оценках, чувствах, словом, о том, что вообще нельзя сфотографировать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. Определение стиля реч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стиля речи,  как правило, не представляет трудностей. Чаще всего затруднения возникают при разграничении художественного и публицистического стилей или же публицистического и научно-популярного. В этом случае надо представить речевую ситуацию  и ответить на вопрос: где этот текст может быть использован – в журнале или газете (публицистика), научной или учебной литературе (научный стиль), в  художественном произведении (художественный стиль)? Важно помнить ведущие стилевые черты, определяющие отбор характерных для стиля языковых средств: для художественной речи – это образность и эмоциональность, для научного – точность, логичность и обобщенно-отвлеченный характер информации, для публицистики – сочетание экспрессии и стандарта.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Анализ лекс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нализ текста предполагает знание основных лексических средств языка (синонимов, антонимов, омонимов, слов в прямом и переносном значении, фразеологизмов), умение находить их в тексте и анализировать особенности употреб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Средства вырази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средства выразительности предполагает знание основных языковых средств художественной изобрази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нять замысел автора и оценить, как он реализован в тексте, необходимо уметь проводить сложные аналитико-синтетические операции по переработке  воспринимаемой  информации, по переходу от одного осмысленного элемента текста к другому.  Пока обучение языку будет вестись без учета взаимосвязи процессов восприятия и продуцирования текстов, ученик не сможет соотносить форму и содержание текста, оперировать языковыми явлениями в собственной речевой практике. На основе текста строятся и тестовые задания разного тип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спользовать текст в качестве дидактической единицы, чтобы достичь органического единства в изучении языка как системы и развития коммуникативных умений учащихся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ы, используемые на подобных занятиях,  должны  быть тщательно отредактированы, но в то же время они могут иметь ряд особенностей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оде анализа текста обязательно должна осуществляться взаимосвязь всех разделов курса русского язы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ксте максимально полно должны быть представлены различные виды пунктограмм и орфограмм, изученных к моменту анализа текст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обходимо предложить различные виды разборов по всем разделам язы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ксты должны являться образцовыми в идейно-тематическом и языковом отношении, направлены на патриотическое и нравственное воспитание учащихся, а также демонстрировать звучность, выразительность, богатство русского языка;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ные тексты должны помочь решить проблему дифференцированного обучения, поэтому задания лучше составлять по уровням слож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ексты, предлагаемые для комплексного анализа,  не только должны являться  способом проверки знаний учащихся, но и выполнять одновременно познавательную, воспитательную, обучающую  функцию и служить средством интеллектуального развития личности школь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, с одной стороны, должен стать стимулом для обсуждения различных социальных, нравственных и других важных проблем, с другой стороны, должен предоставить необходимый фактический и языковой материал для создания собственного речевого высказы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ной из основных характеристик коммуникативно-ориентированного обучения языку является использов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кс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качестве дидактического материала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овременном этапе, когда у школьников наблюдается потеря интереса к родному языку,  обусловленная целым рядом социально-культурных причин, и когда обогащение словаря и совершенствование речи ребёнка  происходит в основном на уроках русского языка и литературы,   проблема формирования и развития грамотной, творческой, компетентной личности школьника становится важнейшей проблемой для учителя. А тексты,  которые академик Л.В. Щерба называл текстами «безукоризненного образца», представляют собой незаменимый материал для речевой практики и реализации образовательных и воспитательных целей уро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ство 21 века нуждается в умной, конкурентоспособной, достойно мыслящей личности, управляющей собственной интеллектуальной деятельностью в социальном взаимодействии с членами этого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коммуникативной компетенции посредством работы с текстом не только  даёт возможность осуществлять на уроке органическую взаимосвязь повторения всех разделов курса русского языка, не только  помогает подготовить учащихся к успешной сдаче ЦТ  по русскому языку, но и способствует разностороннему развитию языковой личности уче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Литератур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огданова О.Ю. Методика преподавания литературы, в двух частях, М., «Владос»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лобина Т.А. Лингвистические знания – основа умений и навыков, М., «Просвещение»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ьвова Ю.Л. Творческая лаборатория учителя, М., «Просвещение»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ландина А. Д. «Обучение анализу художественного текста на уроках литературы в старших классах», Пермь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ускаева Л. Р., Русинова И. И. «Работа над текстом: секреты успеха», ПОИПКРО – Пермь, 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китина Е.Н.  «Русский язык  в школе», № 4, 2001 г., с. 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 «Русский язык в школе», № 2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тонова Е. С. «Тайна текста и секреты метод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 «Русский язык в школе», № 3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ульгина Н. М. «Работа с текстом как средство формирования личности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 «Русский язык в школе», № 6, 2001 г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б авторе: СИДОРЕВИЧ Людмила Антоновна, учитель русского языка высшей категории Учреждения образования «Мозырский государственный областной лицей»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8:00Z</dcterms:created>
  <dc:creator>IPyshniak</dc:creator>
  <dc:description/>
  <dc:language>en-US</dc:language>
  <cp:lastModifiedBy>sysadmin</cp:lastModifiedBy>
  <dcterms:modified xsi:type="dcterms:W3CDTF">2015-04-30T06:08:00Z</dcterms:modified>
  <cp:revision>2</cp:revision>
  <dc:subject/>
  <dc:title/>
</cp:coreProperties>
</file>