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 w:before="137" w:after="0"/>
        <w:ind w:left="-900" w:right="-10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к претенденту на высшую квалификационную категорию (рекомендации Академии последипломного образования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exact" w:line="252" w:before="7" w:after="0"/>
        <w:ind w:left="-900" w:right="-1008" w:firstLine="346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ет высокий уровень научно-теоретической подготовки, который предполагает широкий кругозор в области теоретических основ и тенденций развития современной педагогики и психологии, методики обучения и воспитания, эффективного педагогического опыт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ет системой современных педагогических методов и технологий для повышения качества образования, решает педагогические задачи в разных условиях, использует современные подходы в практике обучения и воспитан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ет методами рефлексивного анализа собственной про</w:t>
        <w:softHyphen/>
        <w:t>фессион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ет нормы собственной профессиональной деятельности (проекты, программы, технологические модели, методики, инструк</w:t>
        <w:softHyphen/>
        <w:t>ции и др.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ет процессом обучения и воспитания на основе со</w:t>
        <w:softHyphen/>
        <w:t>временных предметных и гуманитарных технологий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ет технологиями ситуационного управления образова</w:t>
        <w:softHyphen/>
        <w:t>тельным процессом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ирует методики изучения отдельных тем на основе анализа результатов обучения, анализа собственного или другого опыта профессион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ет программы развития способностей обучающихся и условия для их личностного рост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2"/>
        <w:ind w:left="-900" w:right="-100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ует новейшие средства и эффективные формы орга</w:t>
        <w:softHyphen/>
        <w:t>низации образовательного процесса и управления образовательной деятельностью обучающихся.</w:t>
      </w:r>
    </w:p>
    <w:p>
      <w:pPr>
        <w:pStyle w:val="Normal"/>
        <w:shd w:fill="FFFFFF" w:val="clear"/>
        <w:spacing w:lineRule="exact" w:line="252" w:before="137" w:after="0"/>
        <w:ind w:left="-900" w:right="-10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к претенденту на квалификационную катего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учитель-методис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кроме перечисленных выше, предъявля</w:t>
        <w:softHyphen/>
        <w:t>ются дополнительные требова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рекомендации Академии последипломного образования)</w:t>
      </w:r>
    </w:p>
    <w:p>
      <w:pPr>
        <w:pStyle w:val="Normal"/>
        <w:shd w:fill="FFFFFF" w:val="clear"/>
        <w:spacing w:lineRule="exact" w:line="252"/>
        <w:ind w:left="-900" w:right="-10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52"/>
        <w:ind w:left="-900" w:right="-10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личие авторской методики преподавания учебного предмета либо личного опыта, который обобщен (от уровня района до уровня республики) и используется другими учителями учреждений общего среднего обра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2"/>
        <w:ind w:left="-900"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кации в научно-методических и других изданиях об опыте применения современных образовательных, воспитательных и информационных технологий, использования эффективных форм, методов и средств обучения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2"/>
        <w:ind w:left="-900"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ыт руководства методическим формированием, сопрово</w:t>
        <w:softHyphen/>
        <w:t>ждения профессионального роста педагогов, проведения занятий с педагогами по актуальным проблемам образовательной практики, распространения эффективных технологий, методик, приемов, средств обучения.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shd w:fill="FFFFFF" w:val="clear"/>
        <w:spacing w:lineRule="exact" w:line="252" w:before="137" w:after="0"/>
        <w:ind w:left="-900" w:right="-10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к претенденту на высшую квалификационную категорию (рекомендации Академии последипломного образования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exact" w:line="252" w:before="7" w:after="0"/>
        <w:ind w:left="540" w:right="-1008" w:hanging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ет высокий уровень научно-теоретической подготовки, который предполагает широкий кругозор в области теоретических основ и тенденций развития современной педагогики и психологии, методики обучения и воспитания, эффективного педагогического опы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ет системой современных педагогических методов и технологий для повышения качества образования, решает педагогические задачи в разных условиях, использует современные подходы в практике обучения и воспита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ет методами рефлексивного анализа собственной про</w:t>
        <w:softHyphen/>
        <w:t>фессиона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ет нормы собственной профессиональной деятельности (проекты, программы, технологические модели, методики, инструк</w:t>
        <w:softHyphen/>
        <w:t>ции и др.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ет процессом обучения и воспитания на основе со</w:t>
        <w:softHyphen/>
        <w:t>временных предметных и гуманитарных технолог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ет технологиями ситуационного управления образова</w:t>
        <w:softHyphen/>
        <w:t>тельным процессо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ирует методики изучения отдельных тем на основе анализа результатов обучения, анализа собственного или другого опыта профессиона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ет программы развития способностей обучающихся и условия для их личностного рос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ует новейшие средства и эффективные формы орга</w:t>
        <w:softHyphen/>
        <w:t>низации образовательного процесса и управления образовательной деятельностью обучающихся.</w:t>
      </w:r>
    </w:p>
    <w:p>
      <w:pPr>
        <w:pStyle w:val="Normal"/>
        <w:shd w:fill="FFFFFF" w:val="clear"/>
        <w:spacing w:lineRule="exact" w:line="252" w:before="137" w:after="0"/>
        <w:ind w:left="-900" w:right="-100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Требова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к претенденту на квалификационную категор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учитель-методист»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кроме перечисленных выше, предъявля</w:t>
        <w:softHyphen/>
        <w:t>ются дополнительные требовани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рекомендации Академии последипломного образования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авторской методики преподавания учебного предмета либо личного опыта, который обобщен и используется другими учителями учреждений общего среднего образова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кации в научно-методических и других изданиях об опыте применения современных образовательных, воспитательных и информационных технологий, использования эффективных форм, методов и средств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2"/>
        <w:ind w:left="540" w:right="-100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ыт руководства методическим формированием, сопрово</w:t>
        <w:softHyphen/>
        <w:t>ждения профессионального роста педагогов, проведения занятий с педагогами по актуальным проблемам образовательной практики, распространения эффективных технологий, методик, приемов, средств обучения.</w:t>
      </w:r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07:00Z</dcterms:created>
  <dc:creator>КоршуноваНМ</dc:creator>
  <dc:description/>
  <cp:keywords/>
  <dc:language>en-US</dc:language>
  <cp:lastModifiedBy>КоршуноваНМ</cp:lastModifiedBy>
  <cp:lastPrinted>2017-04-18T16:15:00Z</cp:lastPrinted>
  <dcterms:modified xsi:type="dcterms:W3CDTF">2017-04-18T13:15:00Z</dcterms:modified>
  <cp:revision>6</cp:revision>
  <dc:subject/>
  <dc:title>Требования к претенденту на высшую квалификационную категорию (рекомендации Академии последипломного образования):</dc:title>
</cp:coreProperties>
</file>