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901"/>
        <w:gridCol w:w="158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и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нд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е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акс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удн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неж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ревя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зюб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зе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иль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пит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лин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стер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кс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ресыпк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ич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ч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олов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оп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рас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б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етер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кач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то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ах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хр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о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н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ы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ойт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ври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вид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овж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йц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бор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щ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ачё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л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у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хтига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уш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ы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оло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е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уль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м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бел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ал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л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пл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аво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б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рзля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е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ороз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се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ы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рельч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яжк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гр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ё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иш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ат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овк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айк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иж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станти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иш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стрем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вде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иш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сс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жен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д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л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ьяч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фрем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з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пельч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авц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дра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ту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нии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уц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ус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уш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л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зн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с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ре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илипп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илипц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с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ыл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кро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б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лах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ге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с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вор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игад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уба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п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л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гар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бим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ль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троф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л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у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уг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тв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гов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воб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вастья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станти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варн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р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ку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нди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ави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рам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сюч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лакш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ш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ру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еме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ращ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е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ро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ла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аз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п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с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ар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bookmarkStart w:id="0" w:name="OLE_LINK10"/>
            <w:bookmarkStart w:id="1" w:name="_Hlk410331729"/>
            <w:bookmarkStart w:id="2" w:name="OLE_LINK9"/>
            <w:bookmarkStart w:id="3" w:name="OLE_LINK8"/>
            <w:bookmarkEnd w:id="0"/>
            <w:bookmarkEnd w:id="1"/>
            <w:bookmarkEnd w:id="2"/>
            <w:bookmarkEnd w:id="3"/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е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зар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ма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ус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озо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окоп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еут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ар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истя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кинш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и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ров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врил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ру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а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м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гар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стриц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шка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ац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с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н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нчу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инь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моля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епа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ицн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ерно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иж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нии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8</w:t>
            </w:r>
          </w:p>
        </w:tc>
      </w:tr>
      <w:tr>
        <w:trPr>
          <w:trHeight w:val="467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Всего 167 выпускник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ов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 xml:space="preserve"> 2018 года</w:t>
            </w:r>
          </w:p>
        </w:tc>
      </w:tr>
    </w:tbl>
    <w:p>
      <w:pPr>
        <w:pStyle w:val="Normal"/>
        <w:rPr>
          <w:rFonts w:ascii="MS Sans Serif;Times New Roman" w:hAnsi="MS Sans Serif;Times New Roman" w:cs="MS Sans Serif;Times New Roman"/>
          <w:sz w:val="2"/>
          <w:szCs w:val="2"/>
          <w:lang w:val="en-US"/>
        </w:rPr>
      </w:pPr>
      <w:r>
        <w:rPr>
          <w:rFonts w:cs="MS Sans Serif;Times New Roman" w:ascii="MS Sans Serif;Times New Roman" w:hAnsi="MS Sans Serif;Times New Roman"/>
          <w:sz w:val="2"/>
          <w:szCs w:val="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3:00Z</dcterms:created>
  <dc:creator>Admin</dc:creator>
  <dc:description/>
  <dc:language>en-US</dc:language>
  <cp:lastModifiedBy>sysadmin</cp:lastModifiedBy>
  <dcterms:modified xsi:type="dcterms:W3CDTF">2018-06-21T09:04:00Z</dcterms:modified>
  <cp:revision>6</cp:revision>
  <dc:subject/>
  <dc:title>LastName</dc:title>
</cp:coreProperties>
</file>