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44"/>
        <w:gridCol w:w="1780"/>
        <w:gridCol w:w="1901"/>
        <w:gridCol w:w="1583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окончания</w:t>
            </w:r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 «А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ардаш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елоглаво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бровн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ров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ле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ет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луш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те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т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ив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с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удри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улак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с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он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оле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ксим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за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ту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ти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едвед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лизаве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еревозни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илипонч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рокоп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ав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уз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кс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рус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уро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тал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Харлан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деж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Цинд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кал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об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«Б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аро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род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нии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усла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ысоц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енисю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се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атья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онид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лиза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фим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а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ахар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ахож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асю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ама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урил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жае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сл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гари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ороз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рхо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ве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арасове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Федар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тал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Цырку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ь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Чоп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ваб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аха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ригор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ейню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а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мыре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го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рош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юдмил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В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кул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агул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и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и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оро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ро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рит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рон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енис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узь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апц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севол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ет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ш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исо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и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итовских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они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укаш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азар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нстанти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иску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ротас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ге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азан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ме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аку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вер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го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Эдуард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таровойт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уз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арго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дам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рош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л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ур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Г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арано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яр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го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ороб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ороб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кси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лин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ет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Жолуд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го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ацап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былин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кси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опат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на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ш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то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оскал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рхо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с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еревозник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зня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еу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кси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уб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авено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афон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ве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теп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Трофим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Фицнер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те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Хмеле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орг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Цал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Цыл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Д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иру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утл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удк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ерг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риго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егтер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еле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уда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ге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ахар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аяц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ирил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юдмил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йл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узнец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ро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ригор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уж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н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яп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за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с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ила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ис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Эдуард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риход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лизаве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андиха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ь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ив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кавр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уббо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и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олдат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улим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они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Цал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иман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а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онид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44"/>
        <w:gridCol w:w="1780"/>
        <w:gridCol w:w="1901"/>
        <w:gridCol w:w="1583"/>
      </w:tblGrid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Е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ога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кси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ычк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еннад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уц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ле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едерни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е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ови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юдмил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раф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лизаве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ниль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ирил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дим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ейч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омбровск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вале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и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та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лесни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лоц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ерон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но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нежа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и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ксим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bookmarkStart w:id="0" w:name="OLE_LINK10"/>
            <w:bookmarkStart w:id="1" w:name="_Hlk410331729"/>
            <w:bookmarkStart w:id="2" w:name="OLE_LINK9"/>
            <w:bookmarkStart w:id="3" w:name="OLE_LINK8"/>
            <w:bookmarkEnd w:id="0"/>
            <w:bookmarkEnd w:id="1"/>
            <w:bookmarkEnd w:id="2"/>
            <w:bookmarkEnd w:id="3"/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ельни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р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те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кто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тап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ав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Екате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ав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ро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трель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ван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Штукар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оли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ч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сл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лего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11 «Ж» класс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Булга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ге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ончар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ге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ончар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о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урин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ладими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уц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р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митри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изю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ге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Григо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ревил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арь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инов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ист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итал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Змитрак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ерон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олос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асовск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л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онид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рога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узнец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и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услан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узьм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и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ульбед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др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то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акарен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настас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ельнико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ксандр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Эдуард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Михас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Я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ячеслав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Обух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Кирил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Игор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ашке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и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Пинчу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ис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Юрь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Ромаш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Дени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рге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Сеньк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Никола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Васильеви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Цеханови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Але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Леонидо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  <w:lang w:val="en-US"/>
              </w:rPr>
              <w:t>2017</w:t>
            </w:r>
          </w:p>
        </w:tc>
      </w:tr>
      <w:tr>
        <w:trPr>
          <w:trHeight w:val="745" w:hRule="atLeast"/>
        </w:trPr>
        <w:tc>
          <w:tcPr>
            <w:tcW w:w="7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  <w:lang w:val="en-US"/>
              </w:rPr>
              <w:t>Всего 164 выпускник</w:t>
            </w: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</w:rPr>
              <w:t>ов</w:t>
            </w:r>
            <w:r>
              <w:rPr>
                <w:rFonts w:cs="MS Sans Serif;Times New Roman" w:ascii="MS Sans Serif;Times New Roman" w:hAnsi="MS Sans Serif;Times New Roman"/>
                <w:b/>
                <w:sz w:val="20"/>
                <w:szCs w:val="20"/>
                <w:lang w:val="en-US"/>
              </w:rPr>
              <w:t xml:space="preserve"> 2017 года</w:t>
            </w:r>
          </w:p>
        </w:tc>
      </w:tr>
    </w:tbl>
    <w:p>
      <w:pPr>
        <w:pStyle w:val="Normal"/>
        <w:rPr>
          <w:rFonts w:ascii="MS Sans Serif;Times New Roman" w:hAnsi="MS Sans Serif;Times New Roman" w:cs="MS Sans Serif;Times New Roman"/>
          <w:sz w:val="2"/>
          <w:szCs w:val="2"/>
          <w:lang w:val="en-US"/>
        </w:rPr>
      </w:pPr>
      <w:r>
        <w:rPr>
          <w:rFonts w:cs="MS Sans Serif;Times New Roman" w:ascii="MS Sans Serif;Times New Roman" w:hAnsi="MS Sans Serif;Times New Roman"/>
          <w:sz w:val="2"/>
          <w:szCs w:val="2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38:00Z</dcterms:created>
  <dc:creator>Admin</dc:creator>
  <dc:description/>
  <cp:keywords/>
  <dc:language>en-US</dc:language>
  <cp:lastModifiedBy>sysadmin</cp:lastModifiedBy>
  <dcterms:modified xsi:type="dcterms:W3CDTF">2022-01-18T13:23:00Z</dcterms:modified>
  <cp:revision>10</cp:revision>
  <dc:subject/>
  <dc:title>LastName</dc:title>
</cp:coreProperties>
</file>